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SUPER SALES BOOSTERS YOU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CAN START FOR NEXT TO NOTHING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ximizing profits involves cost-cutting methods of selling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your products.  We are assuming for this article that you, lik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ost marketers are specializing in information and publications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rketing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best way to increase sales cheaply and effectively is to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ffer more items at any given time, and here's how to do it.  By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ll means examine every commission circular you see for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ssibilities.  It might be worth carrying.  Camera-ready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culars are available for most of the publications you see in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your mailbox, and all you need are a group of them on file that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an be reprinted as needed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 all cases, we repeat, DO NOT rubber-stamp your commission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culars.  Insert your name and address with dry type such as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es-Type, Geotype or Letraset.  A professional appearance is a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ust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f you've been in business for a while, you  already know what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your bestsellers are and how to test new items.  If you hav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ports collections and other good items that are not such hot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llers, keep your leftover circulars and include them WITH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DUCT when you fill an order from your home.  Include as many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s you can up to the postal limit that applies to the product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d you're basically sending it free of charge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s you have probably seen by now, we advise all our customers to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hop wisely but to continue learning about the business, and if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you have a slow-moving product which is nevertheless is an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xcellent item for a small order dealer to own, this is an ideal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ay to move it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t's an excellent idea to include a freebie when doing a direct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il.  This works especially well if you're handling a lot of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pular items.  Chances are a good many of your packets will go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o people who try to get on a number of lists to keep abreast of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latest offers, and since so many of them are so vague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y'll be much more responsive to someone who can give them an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dea of what they'll be receiving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f you currently handle chain letters and report collections of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ubious value, it might be cheaper to drop them altogether than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o continue to include them, even if they do make you a small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fit.  First time buyers are truly shocked when they see som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f the terrible scams going around in mail order, and you'll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ose them forever if you turn them off, which is never your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tent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You can make this absolutely painless.  You might like to try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utting your best reports on the backs of your best circulars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ximizing the value of each sheet of paper.  If you're not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ing it now, you had better try doubling up your circulars at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very least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ne of the best follow-up offers you can give your non-dealer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ustomers, and you can tell which if your customers is a dealer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d which is not by the kinds of items they order, is a quality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ook catalog.  Melvin Powers, DAX and others offer excellent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alerships in unusual books, and they pull extremely well on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ollow-ups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catalogs themselves are usually fairly heavy and not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st-effective without a quality mailing list (a rare bird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deed) or unless you can get cash up-front for printing and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iling.  You'll probably wind up buying some of these books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yourself!  If you're marketing fairly common items. you've got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o have an advantage, something that makes your offer look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ter than comparable offers for the same items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nquestionably, the best advantage is a lower price.  Fre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onuses and rebates won't cut quite as well.  The reason is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imple enough.  The customer might be sold on an item to begin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ith, but he may be waiting for a better deal to come along.  If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you're the lowest bidder, you'll get that sale.  These sales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ill not come right away in most cases.  They will be trickle-in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rders, made by the customer after filing your circular and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aiting to see who can match the price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e feel much of the information offered by mail is ridiculously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verpriced when introduced, and we have on file dozens of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xamples of some people offering item X at five, then, even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ineteen times the best price offered by others with the sam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duct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f you've been enclosing your own envelopes with return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ddresses when you send out advertising, you might try a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alf-and-half mailing to see if they're really pulling mor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rders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raditional schools of thought say the return envelopes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specially the business-reply type which allows you to pay th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stage for the customer, do pull orders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owever, most people use plain printed #8 envelopes without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usiness-reply marking, and especially for the small operator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pecializing in a few selected items, it may be a poor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vestment.  If so, it's cutting into your profits and taking up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aluable weight in the envelopes better served by a circular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dsheets can be good investments, but in most cases you'll only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ally profit from them if you're offering something you'v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veloped yourself which can be sold through other dealers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dsheets are generally advertising's version of the pyramid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lan.  They circulate only among small time dealers, each trying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o get the other to sell what he's selling.  Still, if you can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ut a new twist in the advertising, and run a short ad in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lected adsheets (most dealers receive a large number, and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ubscribing to several dozen is wasteful) asking for full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urchase price when they order, and NOT requesting information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you could still do a profitable business, although  the cost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volved adds up to much more than the usual $1 for a one-column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d.  You have to figure your costs in preparing the ad and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etting it to each publisher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f you have an article you've developed yourself and you want to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ut a big push on, a great number of dealers will print and mail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your circulars with theirs.  The cheapest deal is to have their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d printed on the back.  Many of these firms will take your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oney and run, however, so it would be smart to call and writ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first, get references from happy customers, and talk to them.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f he won't reveal his customer list and still claims to do a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ood job, well, need we say more?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n't be afraid to compete with other dealers in a print and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il deal if you've got a good product, but you do your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omework.  It is probably the most cost-effective way to reach a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rge number o dealers, but take care that you choose a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putable dealer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ultilevel enthusiasts know that many of the better multilevel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grams requires substantial amounts of literature to fully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xplain.  If you're not prepared or equipped to expend the tim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d money required to let every mail prospect know about th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grams you're using, why not make up a small half pag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cular which briefly outlines each program, and offer to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fund postage for anyone interested in learning more?  That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uts your expenses, gives you inquiries of real value and should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ake no considerable dent in your eventual downline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is takes five minutes, costs pennies, and give your commission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culars a personal touch that also looks professional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lease stop writing hand-written notes and changes of copy on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your commission circulars!  Save those hand-written notes for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aders. A close matching letraset message will print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autifully and get the message across much more effectively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an a freehand note.  When using letraset, take care to mak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heading on a separate set of paper, clip the heading and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ape it with Scotch brand magic tape (we recommend Scotch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cause it has a lower peel strength than competitiv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ranslucent tapes and is easier removed)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n't do your first heads directly onto the circular or you'll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d up with minor mistakes that detract from the impact.  Notic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ow sloppy the "K" looks, and how small a mistake it took to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ke it that way?  (Believe us, your clients will notic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istakes like that!)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ne cost-cutting method we do not advise is folding your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culars so an outside surface is empty, taping it and mailing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t like a newsletter, without an envelope.  It looks just plain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hoddy.  One thing that does  look good, however, is the whit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9x6 envelope instead of the usual wheat-yellow manila envelope.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ything different makes an impact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peaking of different, try a few of your circulars in two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lors, perhaps red and black, especially those which many other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alers are using.  It does pull more orders on a competitiv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tem.  And don't forget about using colored stock for a few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heets (NEVER for your personal notes), but not too many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f you want to keep your customers for repeat business, don't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come a commission agent for mailing list firms unless you hav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oroughly researched and used their lists yourself.  W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ersonally know of one firm which advertises premium lists, and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ffers a very attractive dealership, but they have no trouble at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ll selling our name to no fewer than 25 people in a four-month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pan who all offer the same product!  Those poor people wasted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ot only the cost of the list, but the cost of the mailing as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ell, and that is an absolute travesty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y all means, use your personal letters to inform the paying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ustomer of services you've had success with.  This tells th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ustomer you're serious about his satisfaction and if h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xperiences the same success, he'll trust you enough to order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rom you again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d if you know of any popular plans that are no good, and you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ave seen that the customer might be considering such a plan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rom a letter or group of purchases which indicate he's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eading in that direction, tell him to steer clear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inally, and this is absolutely vital to getting reorders, know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xactly what you are offering.  If you're selling books, own a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ew of them and read them.  If you're selling plans and reports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heck them out to make sure they really do what they claim.  You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e doing your customers a horrible disservice by advertising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lan A as one  of your biggest sellers (which may be true) when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t's an outdated piece of junk and maybe something you hav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ver even seen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f you're selling gifts from catalogs or other related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erchandise, there are really only two things we can advise that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ill cheaply help sales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irst, if you're selling catalogs and having your orders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ropshipped from the supplier, write the home office and tell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m you'd like to establish contact with other distributors to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elp each other increase efficiency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t is highly unlikely this request will be turned down.  Th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upplier is every bit as interested in increasing sales as you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e, and will probably be happy to send you the names and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ddresses of some of the company's top producers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stablish regular correspondence with these people and exchang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formation on what campaigns and techniques are working for you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f you're selling products for which you are the prime source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n't hesitate to send advertising for your other products when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you fill orders from newspaper or magazine advertising.  If you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n't have other products, work an exchange program with other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ources and sell their products on commission, and drop-ship th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rders from the source of supply.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" w:hAnsi="MS Sans Serif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5T00:24:00Z</dcterms:created>
  <dc:creator> </dc:creator>
  <dc:description/>
  <dc:language>en-US</dc:language>
  <cp:lastModifiedBy> </cp:lastModifiedBy>
  <dcterms:modified xsi:type="dcterms:W3CDTF">2006-07-05T00:24:00Z</dcterms:modified>
  <cp:revision>2</cp:revision>
  <dc:subject/>
  <dc:title>SUPER SALES BOOSTERS YOU</dc:title>
</cp:coreProperties>
</file>